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ПЕРЕЧЕНЬ МАТЕРИАЛЬНО-ТЕХНИЧЕСКОГО ОБОРУДОВАНИЯ, НЕОБХОДИМЫХ ДЛЯ ВЫ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 xml:space="preserve">ОЛИМПИАДНЫХ ЗАД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МУНИЦИПАЛЬНОГО</w:t>
      </w:r>
      <w:r>
        <w:rPr>
          <w:rFonts w:cs="Times New Roman;Times New Roman" w:ascii="Times New Roman;Times New Roman" w:hAnsi="Times New Roman;Times New Roman"/>
          <w:sz w:val="32"/>
          <w:szCs w:val="3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 xml:space="preserve">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 xml:space="preserve">ВСЕРОССИЙСКОЙ И РЕСПУБЛИКАНСКОЙ ОЛИМПИАД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ШКОЛЬНИКОВ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«ФИЗИЧЕСКАЯ 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В 2024-2025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202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Теоретико-метод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Необходимое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1. Испытание должно проводиться в аудитории, оснащенной столами и стулья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2. 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, черновика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3. Для кодирования работ члены жюри должны быть обеспечены авторучкой и ножн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Практическ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Необходимое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1. Гимнастическое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а) разминочный з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1. Акробатическая дорожка 12-14 х 1,5 м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3. Гимнастические скамейки для участников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б) основной за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1. Акробатическая дорожка  14 х 1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3. Гимнастические скамейки для участников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2. Вспомогательный инвента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1. Звуковоспроизводящая и звукоусиливающая аппа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2. Микрофон – 1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3. Маркировочная лента для ограничения ширины дорожки при      выполнении упражнений на гимнастическом помосте или ков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4. Маркировочная лента для ограждения зоны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5. Компьютер (ноутбук) с программным обеспечением Windows XP или Windows 7 Professional (с программным приложением Microsoft Of-fice 2003-20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3. Контрольно-измерительные приспособ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1. Рулетка 15 м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2. Секундомер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3. Калькулятор – 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4. Судейский инвента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1. Судейские указки – 6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2. Бейдж на каждого члена бригады су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5. Фон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1. Фоновая музыка для разм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2. Спортивные марши для музыкального сопровождения переходов от смены к см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6. Мебель на месте соревн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1. Стол для членов организационного комитета и главной судейской коллегии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2. Стол Председателя судейского жюри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3. Стол  для арбитров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4. Столики малые для судей – 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5. Стол для врача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 xml:space="preserve">6. Стулья – 20 ш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eastAsia="ru-RU"/>
        </w:rPr>
        <w:t>7. Канцтова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1. Блокнот – 7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2. Ручка шариковая – 7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3. Папка для бумаг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4. Папка-планшет – 5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5. Степлер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  <w:t>6. Скотч шириной 10-20 мм – 1 шт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СПОРТИВНЫЕ  ИГРЫ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32"/>
          <w:szCs w:val="32"/>
        </w:rPr>
        <w:t xml:space="preserve">Необходимое оборудование и инвентарь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1. Радиофицированный спортивный зал со специальной разметкой для выполнения конкурсного испытания. Вокруг площадки должна иметься зона безопасности шириной не менее 1 м и полностью свободная от посторонних предметов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2. Ворота для мини-футбола - 2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3. Ворота для флорбола - 4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4. Баскетбольное кольцо со щитом - 2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5. Стойки-ориентиры высотой 1,5 м - 23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6. Флорбольные клюшки - 18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- крюк прямой без загиба - 6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- крюк загиб вправо - 6 шт. |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- крюк загиб влево - 6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7. Баскетбольные мячи - 6 шт. (Nº6),  4 шт. (Nº7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8. Мячи для мини-футбола - 7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9. Мячи для флорбола - 5 шт. +9 запасных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32"/>
          <w:szCs w:val="32"/>
        </w:rPr>
        <w:t xml:space="preserve">Судейский инвентарь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1. Электронные секундомеры - 6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2. Судейский свисток - 2 шт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3. Бейдж на каждого члена бригады судей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4. Канцтовары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5. Планшеты с зажимом для бумаги - 10 шт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0:00Z</dcterms:created>
  <dc:creator>MBK229-02</dc:creator>
  <dc:description/>
  <cp:keywords/>
  <dc:language>en-US</dc:language>
  <cp:lastModifiedBy>Пользователь Windows</cp:lastModifiedBy>
  <dcterms:modified xsi:type="dcterms:W3CDTF">2024-11-07T10:52:00Z</dcterms:modified>
  <cp:revision>18</cp:revision>
  <dc:subject/>
  <dc:title>КРИТЕРИИ И МЕТОДИКИ ОЦЕНИВАНИЯ ОЛИМПИАДНЫХ ЗАДАНИЙ</dc:title>
</cp:coreProperties>
</file>